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СУЩЕСТВЛЕНИЮ КРЕДИТНЫМИ ОРГАНИЗАЦИЯМИ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К СОБЛЮДЕНИЯ ПРЕДПРИЯТИЯМИ ПОРЯДКА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 ДЕНЕЖНОЙ НАЛИЧНОСТЬЮ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проверить соблюдение предприятием порядка ведения кассовых операций и работы с денежной наличностью, установленных нормативными актами Банка Росс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 предприятий, подлежащих проверке, определяется руководителем учреждения банка в зависимости от объема налично - денежного оборота и имеющейся в банке информации о соблюдении предприятиями установленного порядка работы с денежной наличностью. При этом учитывается также информация других контролирующих органо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уществления проверки выбираются сведения о произведенных в проверяемом периоде операциях по поступлениям (зачислению) на счета предприятия в учреждении банка наличных денег и их выдачам (списанию) из кассы учреждения банка. Уточняется сумма установленного лимита остатка денег в кассе, наличие разрешения на расходование денежной выручки из кассы предприятия и его условия, согласованный порядок и сроки сдачи выручки в учреждение банк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оформляется Справкой о результатах проверки соблюдения предприятием порядка работы с денежной наличностью по форме 0408026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рки предприятия рассматривается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та оприходования денежной наличности, полученной в учреждении банка (раздел I Справки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ется соответствие записей в кассовой книге данным учреждения банка по суммам и срокам. При наличии расхождений между данными учреждения банка и записями в кассовой книге предприятия выясняются причины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наличие денег в кассе предприятия, а также условия хранения наличных денег и ценностей представителем учреждения банка не проверяютс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а оприходования в кассу предприятия наличных денежных средств, полученных в результате хозяйственной деятельности, рассматривается налоговыми органами при проведении проверок соблюдения налогового законодательст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нота сдачи денег в кассу учреждения банка (раздел II Справки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ся соблюдение согласованного порядка и сроков сдачи денежной выручки в учреждение банка, уточняется сумма наличных денег, поступивших в кассу за проверяемый период и сопоставляется с суммой денег, сданных в банк. Проверяется своевременность возврата в учреждение банка не выплаченных в срок средств на заработную плату, выплаты социального характера, других денежных средст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яются суммы и даты сдачи наличных денег в банк с записями в кассовой книге, при наличии расхождений между данными учреждения банка и записями в кассовой книге выясняются причины такого положени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блюдение согласованных с учреждением банка условий расходования поступающих в кассу предприятия наличных денежных средств (раздел III Справки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ервичных документов по учету кассовых операций и других бухгалтерских данных рассматривается соблюдение согласованных с банком условий расходования наличных денег из выручки, поступившей в кассу предприяти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блюдение установленных предельных сумм расчетов наличными деньгами между юридическими лицами (раздел IV Справки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выявления фактов превышения предприятием предельных сумм расчетов наличными деньгами с юридическими лицами за товарно - материальные ценности, выполненные работы и оказанные услуги рассматриваются записи в документах первичной учетной документации по кассовым операциям (записи в кассовом журнале, приходно - расходных документах, кассовой книге), отчеты подотчетных лиц о расходовании полученных наличных денег (проверяются обороты по счету "Расчеты с подотчетными лицами"), а также товарные чеки, счета, счета - фактуры. При наличии таких фактов в Справке по проверке проставляется сумма произведенного платежа и наименование участников расчето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блюдение установленного учреждением банка лимита остатка наличных денег в кассе предприятия (раздел V Справки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ся соблюдение установленного учреждением банка лимита остатка кассы на каждый день проверяемого периода. В Справке по проверке проставляются данные о лимите остатка кассы, фактических остатках наличных денег в кассе предприятия в дни, когда был превышен лимит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общая сумма превышения лимита остатка кассы в проверяемом периоде, а также сверхлимитная кассовая наличность (средняя величина), рассчитанная исходя из общей суммы и количества дней превышения лимита остатка кассы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едение кассовой книги и других кассовых документов (раздел V Справки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ся соблюдение установленного порядка оформления операций по приему и выдаче наличных денег из кассы предприятия, ведение форм первичной учетной документации по кассовым операциям (приходных и расходных кассовых ордеров, журнала регистрации приходных и расходных кассовых документов, кассовой книги, книги учета принятых и выданных кассиром наличных денег), составление ежедневного отчета кассира по произведенным кассовым операциям в соответствии с приходно - расходными документами, расчетно - платежными ведомостям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ется качество и периодичность составления первичных кассовых документов по приему и выдаче наличных денег, соответствие записей в приходно - расходных документах записям в кассовой книге и другие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 результатам проверки (раздел VII Справки) проверяющим делаются выводы и вносятся необходимые рекомендации руководству предприятия по устранению имеющихся недостатков по оформлению кассовых операций и работе с денежной наличностью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по результатам проверки (форма 0408026) составляется в 3 экземплярах и подписывается руководителем, главным (старшим) бухгалтером предприятия и представителем учреждения банка (проверяющим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когда в ходе проверки не установлены факты нарушений предприятием порядка ведения кассовых операций и работы с денежной наличностью, проверяющий может ограничиться заполнением 2 экземпляров Справк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рки в трехдневный срок рассматриваются руководителем учреждения банка или его заместителем. После этого третий экземпляр Справки передается предприятию, второй - остается в документах учреждения банка. При установлении фактов нарушений порядка работы с денежной наличностью первый экземпляр Справки направляется органам Государственной налоговой службы Российской Федерации по месту учета налогоплательщика для определения мер ответственности, предусмотренных законодательными и иными правовыми актами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sz w:val="14"/>
      </w:rPr>
      <w:t>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5:00Z</dcterms:created>
  <dc:creator>Arifova Nadejda</dc:creator>
  <dc:description/>
  <dc:language>en-US</dc:language>
  <cp:lastModifiedBy>Arifova Nadejda</cp:lastModifiedBy>
  <dcterms:modified xsi:type="dcterms:W3CDTF">1999-10-11T08:44:00Z</dcterms:modified>
  <cp:revision>3</cp:revision>
  <dc:subject/>
  <dc:title>Приложение 7</dc:title>
</cp:coreProperties>
</file>